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right"/>
        <w:rPr/>
      </w:pPr>
      <w:r>
        <w:rPr/>
        <w:t>исх.7 от 21.09.09 г.</w:t>
        <w:tab/>
        <w:tab/>
        <w:tab/>
        <w:t xml:space="preserve">            </w:t>
        <w:tab/>
        <w:t>Арбитражный суд Калужской области</w:t>
      </w:r>
    </w:p>
    <w:p>
      <w:pPr>
        <w:pStyle w:val="Normal"/>
        <w:spacing w:lineRule="auto" w:line="240"/>
        <w:ind w:hanging="0"/>
        <w:jc w:val="right"/>
        <w:rPr/>
      </w:pPr>
      <w:r>
        <w:rPr/>
        <w:t>248600 Калуга, пл. Старый торг, 4</w:t>
      </w:r>
    </w:p>
    <w:p>
      <w:pPr>
        <w:pStyle w:val="Normal"/>
        <w:spacing w:lineRule="auto" w:line="240"/>
        <w:ind w:hanging="0"/>
        <w:rPr>
          <w:i/>
          <w:i/>
        </w:rPr>
      </w:pPr>
      <w:r>
        <w:rPr>
          <w:i/>
        </w:rPr>
        <w:t>дело № А23-2826/09А-13-61</w:t>
        <w:tab/>
        <w:tab/>
        <w:tab/>
        <w:tab/>
      </w:r>
    </w:p>
    <w:p>
      <w:pPr>
        <w:pStyle w:val="Normal"/>
        <w:spacing w:lineRule="auto" w:line="240"/>
        <w:ind w:hanging="0"/>
        <w:rPr>
          <w:i/>
          <w:i/>
        </w:rPr>
      </w:pPr>
      <w:r>
        <w:rPr>
          <w:i/>
        </w:rPr>
        <w:t>(судья Ипатов А.Н.)</w:t>
        <w:tab/>
        <w:tab/>
        <w:tab/>
        <w:tab/>
        <w:tab/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hanging="0"/>
        <w:jc w:val="center"/>
        <w:rPr>
          <w:i/>
          <w:i/>
        </w:rPr>
      </w:pPr>
      <w:r>
        <w:rPr>
          <w:i/>
        </w:rPr>
        <w:t>ОБЪЯСНЕНИЕ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  <w:t xml:space="preserve">Определением от 04.09.09 суд определил: «Заявителю представить доказательства оказанных услуг по договору от 10.07.09 № 99». 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  <w:t>Сообщаю, что согласно ст.1 пп. а), в), г), д) указанного договора, ЗАО ЦПА оказывает мне услуги по подготовке искового заявления в арбитражный суд, составлению и отправке всей переписки с ответчиком и судами всех инстанций, почтовую и курьерскую доставку документов силами и за счет исполнителя, получение на почте отправлений, адресованных заказчику.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  <w:t>Во исполнение указанного договора, было подготовлено и отправлено почтой исковое заявление, почтой и курьером доставлялась переписка в УПФР и в АС, составлялись объяснения, возражения и ходатайства, представленные в суд и ответчику в ходе настоящего дела.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  <w:t>Фактическое оказание услуг подтверждается фактическим наличием в деле документов, являющихся предметом договора, а также подписанным сторонами актом приемки от 27.08.09 к договору № 99, где стороны подтвердили оказание услуг стоимостью 4960 рублей.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  <w:t>Сумма фактически произведенных затрат 4960 рублей подтверждается вышеупомянутым актом приемки и заверенным банком платежным поручением № 07699.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  <w:t>Текст договора № 99 был представлен в суд дважды, приложением к нашему исх.5 от 17.08.09 и к исх.6 от 29.08.09. Остальные документы, подтверждающие сумму расходов, прилагались к исх.6 от 29.08.09.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>Заявитель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>Ильина Лариса Алексеевна</w:t>
      </w:r>
    </w:p>
    <w:sectPr>
      <w:type w:val="nextPage"/>
      <w:pgSz w:w="11906" w:h="16838"/>
      <w:pgMar w:left="1985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3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21:00Z</dcterms:created>
  <dc:creator>Ильин</dc:creator>
  <dc:description/>
  <dc:language>en-US</dc:language>
  <cp:lastModifiedBy>Ильин</cp:lastModifiedBy>
  <cp:lastPrinted>2009-03-26T12:27:00Z</cp:lastPrinted>
  <dcterms:modified xsi:type="dcterms:W3CDTF">2009-09-21T12:23:00Z</dcterms:modified>
  <cp:revision>3</cp:revision>
  <dc:subject/>
  <dc:title>исх</dc:title>
</cp:coreProperties>
</file>